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rp-Clan</w:t>
      </w:r>
      <w:r>
        <w:rPr>
          <w:rFonts w:cs="Arial" w:ascii="Arial" w:hAnsi="Arial"/>
          <w:b w:val="false"/>
          <w:bCs w:val="false"/>
          <w:color w:val="000000"/>
          <w:sz w:val="21"/>
          <w:szCs w:val="21"/>
        </w:rPr>
        <w:t xml:space="preserve"> 6.06</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c) 2006-2009 by Joshua ben Jore All rights reserved.</w:t>
      </w:r>
    </w:p>
    <w:p>
      <w:pPr>
        <w:pStyle w:val="Normal"/>
        <w:spacing w:lineRule="exact" w:line="420"/>
        <w:rPr>
          <w:rFonts w:ascii="Arial" w:hAnsi="Arial" w:cs="Arial"/>
          <w:bCs/>
          <w:sz w:val="18"/>
          <w:szCs w:val="18"/>
        </w:rPr>
      </w:pPr>
      <w:r>
        <w:rPr>
          <w:rFonts w:cs="Arial" w:ascii="Arial" w:hAnsi="Arial"/>
          <w:bCs/>
          <w:sz w:val="18"/>
          <w:szCs w:val="18"/>
        </w:rPr>
        <w:t>Copyright (c) 2006-2009 by Joshua ben Jore &lt;jjore@cpan.org&gt;</w:t>
      </w:r>
    </w:p>
    <w:p>
      <w:pPr>
        <w:pStyle w:val="Normal"/>
        <w:spacing w:lineRule="exact" w:line="420"/>
        <w:rPr>
          <w:rFonts w:ascii="Arial" w:hAnsi="Arial" w:cs="Arial"/>
          <w:bCs/>
          <w:sz w:val="18"/>
          <w:szCs w:val="18"/>
        </w:rPr>
      </w:pPr>
      <w:r>
        <w:rPr>
          <w:rFonts w:cs="Arial" w:ascii="Arial" w:hAnsi="Arial"/>
          <w:bCs/>
          <w:sz w:val="18"/>
          <w:szCs w:val="18"/>
        </w:rPr>
        <w:t>Copyright (c) 2001-2009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1-2009 by Steffen Beyer &lt;stbey@cpan.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6fbvm0ehEXP26rKRcij61/cDGmKmk18ToymyeYILAmiQPmFbcaTUS+jiQUyFs7lQK4lJIRL
iGvP8S9wgrVWxMt0mQ+yCzIwRIG1hoMkwY9e8+7QOYuejtDjbrP65xVZK2ZKzf9+KEPYJr2j
7qX5Dtn6/JCrB1o0vx/rGfUQX/O+bmMR9zYQBJIbpdVlC6DzH/eOPFAYUQ4MOgWJj9r3FbVb
7I/zErqqrEU3URoOJn</vt:lpwstr>
  </property>
  <property fmtid="{D5CDD505-2E9C-101B-9397-08002B2CF9AE}" pid="3" name="_2015_ms_pID_7253431">
    <vt:lpwstr>sAL939ZvMuN2JgKjawjPRBO9GzM+efW4Fi2TjLFxj+VhQLy01QQput
XQ1iLposQbhfvJPVLiim/UBF2mXd7SqHUkXY2a6xrIY8oZrNg4M7Q0031g7UHigqjv8ioZi4
jaO4IeDnzRfPRRRzW7bxOsF1MdMqNsea29FXh2tR2/fetxN0MEnC7yCHK6O9WiufbabDoIW9
3VPvO6Zri/aKGktp0CKHxLEjMrPVNMxkJGJ3</vt:lpwstr>
  </property>
  <property fmtid="{D5CDD505-2E9C-101B-9397-08002B2CF9AE}" pid="4" name="_2015_ms_pID_7253431_00">
    <vt:lpwstr>_2015_ms_pID_7253431</vt:lpwstr>
  </property>
  <property fmtid="{D5CDD505-2E9C-101B-9397-08002B2CF9AE}" pid="5" name="_2015_ms_pID_7253432">
    <vt:lpwstr>Co/T8Iw6EnuqN5Y4HuFWa7rEeTrVqCbHM5rA
EEqRbgjk9Ve/CnmWufqtYRxCWT2JkpFoAHcF77bDZk/sLnbxj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